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Ti TGA1240 Arbitrar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nstrument driver provides programming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>TTi TGA1240 Arbitrary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functions for opening, configuring, taking measurements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cessfully use this module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PIB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GPIB address supplied to the initialize function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B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XI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installed in the VXI mainfram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one of the following controll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bedde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X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PIB-V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logical address supplied to the initialize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the logical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S-232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RS-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COM port, baud rate, parity, and timeout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function must match the setting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and Stat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unction in this instrument driver returns a status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indicates success or describes an error or warn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should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 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zero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of each instrument driver function lists possi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and their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document as a programmin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scribes each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Ti TGA1240 Arbitrar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.  The functions appear in alphabetical order,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unction and its C syntax, a description of each parameter,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ossibl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e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i TGA1240 Arbitrary Generator        Fun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                                 tga1240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veform                                 tga1240_config_w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d Wavefor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se Setup                           tga1240_config_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se Train Setup                     tga1240_config_pulse_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b Wavefor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b Info                              tga1240_arb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New Arb                        tga1240_arb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 Arb                            tga1240_arb_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Arb                              tga1240_arb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setup                               tga1240_setup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or setup                          tga1240_setup_co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eep setup                              tga1240_setup_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Setup                           tga1240_setup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e setup                               tga1240_setup_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ation setup                         tga1240_setup_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 setup                                tga1240_setup_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 Channel setup                      tga1240_set_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tus                               tga1240_se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Arb Data                            tga1240_ar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Arb Data                           tga1240_arb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Storage                               tga1240_loc_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tatus                                  tga1240_ge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command string                      tga1240_snd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Response string                      tga1240_get_r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perations                          tga1240_file_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                              tga1240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i TGA1240 Arbitrar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ment Name: Thurlby Thandar TGA124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bitrary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  This instrument modu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ng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GA1240 series. Th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GA1241    on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GA1242    two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GA1244    four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odule is divi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/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e the instrument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ogate the ID and set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Config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lass of functions configur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or and allow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Modulation capabilitie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up such parameters as output 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quency and 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Std Waveform set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lass of functions allows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 for std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Puls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Pulse tra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Arb Waveform set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lass of functions allows setting of 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Arb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Create new 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 Modify 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) Edit 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) M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s setup an selection of the variou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5) Connect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e and control trigrer input and sync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) Sweep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es and controls the swee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7) Sequenc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e and control waveform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8)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figure and control AM and S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) Su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e and control signal s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0) Su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e and control inter channel phas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1) S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e the IEEE 488.2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ing capabilitie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Dat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lass of functions allow arb waveforms to be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the controller and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Read ar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data from an arb to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Write ar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pts data from the controller and stor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pecified arb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Loc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s the Store and Rec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) G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the current value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EE 488.2 status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)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lass of functions allow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remote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are not available elsewhe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. Also included are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Sen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Get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7)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the instrument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unctions ar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a1240_arb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tga1240_arb_create (int instrumentID, char newarbname[], int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length, int waveformtocopy, char arbitrarynam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Create a new arbitrary wave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length either as a blank or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an existing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arb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name for the new 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Create a blank arb or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length, in points, for the new 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4 to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eformto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waveform to use for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Positive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= Negative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=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= Haver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 = Haver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 =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= 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bitrar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arb to use if the waveform to copy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10 - 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Creat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Length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Waveforn to copy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to 199 are instrument execu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the instrument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a1240_arb_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tga1240_arb_edit (int instrumentID, char arbname[], int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firstpointidx, int firstpoint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secondpointidx, int secondpoint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destinationidx, float amplitudemultip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offsetvalue, int waveformtoinsert, char insertarb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Allows the specified arb to be ed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ed edi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b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name of the arb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lects the edit operation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Poin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Lin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Wav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Block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Wave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= Wav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= Wave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= Set position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 = Del all position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Poin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point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 the address index for the first edi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Second point index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first and second point index specify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es between which the edit operation will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point edit and set position marker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 inde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poin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 the value for the first edi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-2048 to 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first and second point index specify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es between which the edit operation will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point edit and set position marker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 inde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point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 the address index for the second edi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First point index +4 to last waveform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first and second point index specify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es between which the edit operation will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point edit and set position marker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 inde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poin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 the value for the second edi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-2048 to 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first and second point index specify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es between which the edit operation will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point edit and set position marker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 inde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 the value for the destinationstar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a block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last waveform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plitude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 the multiplier fo the wave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.1 to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 the value for the wave offse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-4096 to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eformto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waveform to use for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Positive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= Negative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=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= Haver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 = Haver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 =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= 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a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arb name for the insert operati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veform to insert is set to 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Operation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Newlength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to 199 are instrument execu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the instrument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a1240_arb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tga1240_arb_info (int instrumentID, char arbName[], int *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This function is used to verify the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a particular arbitrary waveform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s length (number of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b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arb name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result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 value is zero the arb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on-zero value indicates that the arb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 actual value is the length 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to 199 are instrument execu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the instrument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a1240_arb_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tga1240_arb_modify (int instrumentID, char arbname[], int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newlength, char newarbnam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Allows an existing arb to be renamed,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b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name of the arb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lects the modify operation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Channe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Channel del removes the arb from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. Delete can only be used after the arb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d from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 del cannot be used to remove the arb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ng played back or any arb if the channel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waveform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new length for the resiz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4 to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arb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new name for the rena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Operation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Newlength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to 199 are instrument execu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the instrument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a1240_arb_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tga1240_arb_read (int instrumentID, char arbwfmname[], int start, int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rt wfmdataarray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bwfm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arb waveform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when the function is set to 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Must be an existing arb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wv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fmdata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ceives the point data read from the 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veform. There must be enough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rray to hold all the poi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ata in the array will range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095. This array may be used as the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Write arb dat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hort integ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Start point is greater then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Arb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End point is past end of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No of points exceeds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0   Channel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to 199 are instrument execu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the instrument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a1240_arb_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tga1240_arb_write (int instrumentID, char arbwfmname[], int start, int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rt wfmdataarray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bwfm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arb waveform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when the function is set to 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Must be an existing arb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wv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fmdata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Contains the point data to send to the 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veform. There must be enough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rray to hold at least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d between the start and stop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ata in the array will range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095. e.g. an array already filled by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b dat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hort integ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Start point is greater then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Arb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End point is past end of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No of points exceeds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0  Channel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to 199 are instrument execu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the instrument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a1240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tga1240_close (int 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loses the instrument and t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 instrument must  be re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a1240_config_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tga1240_config_pulse (int instrumentID, int channel, double pulse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uble pulseWidth, double pulseDel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Setup the pulse parameters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lects the channel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 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 C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. The instrument will ganerate an error i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se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pulse Period express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00e-9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00e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se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Pulse width express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25e-9 to 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50e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se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Pulse delay expressed 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-99.99 to +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Period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Width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Delay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0  Channel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to 199 are instrument execu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the instrument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a1240_config_pulse_t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tga1240_config_pulse_trn (int instrumentID, int channel, int pulse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uble pulseTrainPeriod, double 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uble pulseLevel, double pulse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uble pulseDelay, int numberofPulses, int mak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Setup the pulse train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outpu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lects the channel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 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 C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. The instrument will ganerate an error i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s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pulse number to receive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seTrain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pulse train period express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00e-9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00e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pulse train baseline position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-5 to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se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pulse Period express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0e6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00e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se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Pulse width express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25e-9 to 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50e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se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Pulse delay expressed 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-99.99 to +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of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number of pulses in the pulse t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if the pulse train should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mediately after the new values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parameter is provided to allow several puls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before the new pulse train is made thu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Period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Width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Delay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Pulse number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Baselin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7   Pulse level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8   Number of pulse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0   Channel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to 199 are instrument execu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the instrument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a1240_config_w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tga1240_config_wfm (int instrumentID, int function, double frequency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uble amplitudeVpp, double DCOffsetV, int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load, int output, char arbwfmname[], int freq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chann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ts up Function,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ak-Peak Outpu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 status, DC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load impeda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outpu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outpu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Positive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= Negative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=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= Haver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 = Haver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 =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=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 = Pulse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 = 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 =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output Frequency or Period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z or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e-4 to maximum value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(0.1mHz to 16MHz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0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plitudeV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s the output level in Volts peak-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0mV to 2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Offse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s the output Offset voltage in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-10 to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s the output sense to NOR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=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(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 the output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 H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 50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600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(Hi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urns the Main outpu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bwfm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arb waveform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when the function is set to 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Must be an existing arb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"wv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data typ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quency/Period contro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Waveform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Waveform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Sampl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Sampl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Waveform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lects the channel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 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 C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. The instrument will ganerate an error i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Function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Output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Frequency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DC offset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Freq/per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8   Zout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9   Sens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0  Channel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to 199 are instrument execu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the instrument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a1240_file_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tga1240_file_ops (int instrumentID, int operation, char fileNam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 Send or Receive a binary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from the instrument. Th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read from or writte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          This operation is usefu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R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lects to send a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or Get a file from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Send file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Get file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Se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This control specifie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which the binary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sent to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String - max length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Operation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8   Error writing to instrumen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9   Error reading from instrume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a1240_get_re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tga1240_get_resp (int instrumentID, char response[], int *numberOfBy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 Reads a response from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This control specifi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iable to receive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instrument. The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long enough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ponse to avoid overflow.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checking th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tes put into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ed from the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solute maximum length allow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Of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This value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ed by the instr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ced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a1240_get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tga1240_get_status (int instrumentID, int readStatus, int *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 Returns the byte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ed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Used to select whic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  0 =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Standard Ev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SRQ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Standard Even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Parallel Po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= Execu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  0 -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Returns the valu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Status Enabl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Register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a1240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tga1240_init (int address, int IDQuery, int resetDevice, int *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Initializes the instru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opens the instrument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s GPIB address to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optionally per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entification que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optionally sets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turns an instrument 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use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ment in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PIB to be used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the instrument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correspon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if an ID Query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instrumen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itial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Under normal circumstances the 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ures that the instrumen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 the GPIB is the typ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river. However circumstan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ise where it is undesirable to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 Query to the instrument.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s; set this control to Skip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is function will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PIB and the Command arrays in th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doing an ID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if the instrum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reset during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N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Rese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 =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you do not want the instrument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his control to No Rese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iz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an Instrument I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 in all subsequ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s to select the instru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more than one instr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e type is used, this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used to different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m. The firs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itialized will be assig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D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GPIB Addres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D Query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Reset Devic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3   Instrument identification quer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a1240_loc_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tga1240_loc_stores (int instrumentID, int operation, int store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 Stores or Recall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e of the instrument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l non-volati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lects the recall o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Select the number of the st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all from or Stor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 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Operation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Store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a1240_setup_con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tga1240_setup_conector (int instrumentID, int channel, int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 syncout, int syncoutsignal, int output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 triggerout, int h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ts output, sync out, trigger out,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ter and hold mode for the selec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lects the channel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 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 C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. The instrument will ganerate an error i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urns the Main outpu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 -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urns the Sync outpu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 -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out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s the sync output sign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Waveform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Position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Burs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Sequenc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=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= Sweep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= Phas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s the waveform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10MHz e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16MHz e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10MHz 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s the trigger out sign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Waveform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Position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Sequenc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Burs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Controls the ho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 -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Output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Sync out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Sync out signal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Output filter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Trigger out signal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7   Hold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0  Channel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to 199 are instrument execu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the instrument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a1240_setup_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tga1240_setup_mod (int instrumentID, int channel, int source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oat SCMlevel, float AMdep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Set the modulation for the selected channe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lects the channel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 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 C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. The instrument will ganerate an error i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lects the modulati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Previou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lects the type of 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AM/V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S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AM/V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M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lects the level of modulation in Vp-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ype is set to SCM and the sourc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previou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lects the percentage depth of modul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ype is  set to AM and the sourc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viou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Sourc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Typ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0  Channel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to 199 are instrument execu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the instrument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a1240_setup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tga1240_setup_mode (int instrumentID, int channel, in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triggersource, double internal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burstcount, int triggerslope, float phaseang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ts the Waveform playback mode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lects the channel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 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 C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. The instrument will ganerate an error i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rigger source for Gates,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on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Previous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Next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s the period of the internal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tor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0us to 20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e-3 (1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st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Burst count expressed in complete cyc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waveform. Used in triggered and gated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48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s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 the Trigger s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po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se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start (and stop) ph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ggered and gated modes express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-360 to +360 but dependent on selected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Mod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Trigger sourc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Frequency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Burst count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0  Channel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to 199 are instrument execu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the instrument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a1240_setup_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tga1240_setup_seq (int instrumentID, int channel, int segment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 arbwfmname[], int segstatus, int count, int step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Set the parameters for each sequence st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lec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un the sequence select it a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configure wavefor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lects the channel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 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 C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. The instrument will ganerate an error i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lects the segment number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bwfm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arb waveform name for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Must be an existing arb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wv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 the status of the curren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Setting status off will also set all segments ab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ting status on will also set all segments below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cou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lects the step specification for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Trigger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Trigg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Segment no.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Seg status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Step on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0  Channel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to 199 are instrument execu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the instrument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a1240_setup_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tga1240_setup_sum (int instrumentID, int channel, int source, float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attenuat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Set the summing for the selected channe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lects the channel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 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 C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. The instrument will ganerate an error i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lects the summing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Previou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lects the summing ratio if the sourc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previou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Amplitud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u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lects the attenuation applied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mm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0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10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20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30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40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= 50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0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Sourc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Attenuation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0  Channel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to 199 are instrument execu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the instrument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a1240_setup_sw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tga1240_setup_sweep (int instrumentID, int channel, int sweep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 direction, int spacing, float start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oat stopfrequency, int sync, float d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oat markerfrequency, int contr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ts the global swee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weep parameters are common to all channels b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 may be set to sweep independ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lects the channel to set sweep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 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 C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. The instrument will ganerate an error i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weep parameters are common to all channels b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 may be set to sweep independ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eep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s the type of sw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Triggered hold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 the sweep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U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Dow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Controls the sweep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Li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 the sweep start frequency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.1 to 16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 the sweep stop frequency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.1 to 16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 sync sweep start o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 the sweep marker frequency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.1 to 16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urns the sweep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Control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Sweep typ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Direction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Spacing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Sync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0  Channel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to 199 are instrument execu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the instrument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a1240_setup_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tga1240_setup_tone (int instrumentID, int channel, int tone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loat tonefrequency, int tone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Set the frequencies for the tone l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lects the channel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 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 C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. The instrument will ganerate an error i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n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lects the tone number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ne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tone frequency expressed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e-4 to 10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n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lects type of switching between 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F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Tone typ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Tone number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Frequency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DC offset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Freq/per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8   Zout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9   Sens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0  Channel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to 199 are instrument execu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the instrument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a1240_set_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tga1240_set_inter (int instrumentID, int channel, in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oat phaseangle, int 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Sets the inter channel phase locking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ase angle for the selected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the setting of the instrument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lects the channel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 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 C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. The instrument will ganerate an error i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s the loc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Master with frequency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se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lock phase angl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-360 to +360 but dependent on selected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s the instrument lock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Mod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Status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0  Channel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to 199 are instrument execu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the instrument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a1240_set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tga1240_set_status (int instrumentID, int setStatusEnable, int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 Specify the way in which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ed and Service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ted as defined in the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88.2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unction provide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hree status enabl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TG1010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ice Request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pecifies which bits, whe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Status Byte regi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e a Servic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ndard Event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pecifies which bits, whe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Standard Ev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 will set the ESB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atus By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llel Poll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pecifies which bits, whe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Status Byte regi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used to form the is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the IEEE 488.2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strument  instructio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a full description o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tatus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Used to select which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 will receive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  0 = SRQ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Standard Even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Parallel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  0 - SRQ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A byte value which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selected enabl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 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Status Enabl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Register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a1240_s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tga1240_snd_cmd (int instrumentID, char command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 Sends a string of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 from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This control specifies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t to the instrument.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imum length allowed is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